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I CATALIN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EGLEMENTARE ZONA SI STABILIRE INDICATORI URBANISTICI – TEREN INTRODUS IN INTRAVILANUL MUNICIPIULUI PLOIESTI – CONSTRUIRE LOCUINTA INDIVIDUALA D+P+1E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B-DUL REPUBLICII, NR.206 K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MIHAI CATALIN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EZEN STUDIO S.R.L. - arh. ROXANA PANA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REGLEMENTARE ZONA SI STABILIRE INDICATORI URBANISTICI – TEREN INTRODUS IN INTRAVILANUL MUNICIPIULUI PLOIESTI – CONSTRUIRE LOCUINTA INDIVIDUALA D+P+1E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0.07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3.08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6.08.2018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01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7-17T08:31:00Z</dcterms:modified>
  <cp:revision>4</cp:revision>
  <dc:subject/>
  <dc:title>Ploieşti, ………………</dc:title>
</cp:coreProperties>
</file>